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приказу № 219-з от 16.10.2014</w:t>
      </w:r>
    </w:p>
    <w:p>
      <w:pPr>
        <w:pStyle w:val="Normal"/>
        <w:spacing w:lineRule="exact" w:line="26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</w:rPr>
        <w:t>План закупки товаров (работ, услуг)</w:t>
      </w:r>
    </w:p>
    <w:p>
      <w:pPr>
        <w:pStyle w:val="Normal"/>
        <w:tabs>
          <w:tab w:val="clear" w:pos="708"/>
          <w:tab w:val="left" w:pos="2052" w:leader="none"/>
          <w:tab w:val="center" w:pos="7285" w:leader="none"/>
        </w:tabs>
        <w:spacing w:lineRule="auto" w:line="240"/>
        <w:jc w:val="left"/>
        <w:rPr/>
      </w:pPr>
      <w:r>
        <w:rPr>
          <w:sz w:val="24"/>
          <w:szCs w:val="24"/>
        </w:rPr>
        <w:tab/>
        <w:tab/>
        <w:t>на 2014 год (на один год)</w:t>
      </w:r>
    </w:p>
    <w:p>
      <w:pPr>
        <w:pStyle w:val="Normal"/>
        <w:spacing w:lineRule="exact" w:line="26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10328"/>
      </w:tblGrid>
      <w:tr>
        <w:trPr>
          <w:trHeight w:val="255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Мурманэнергосбыт»</w:t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183034, г. Мурманск, ул. Свердлова, д. 39.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:(8152) 68-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(8152) 43-52-10, 68 - 63 -26;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ая почта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907139</w:t>
            </w:r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519001001</w:t>
            </w:r>
          </w:p>
        </w:tc>
      </w:tr>
      <w:tr>
        <w:trPr>
          <w:trHeight w:val="319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ТО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4740136400</w:t>
            </w:r>
          </w:p>
        </w:tc>
      </w:tr>
    </w:tbl>
    <w:p>
      <w:pPr>
        <w:pStyle w:val="Normal"/>
        <w:spacing w:lineRule="exact" w:line="120"/>
        <w:rPr>
          <w:szCs w:val="28"/>
        </w:rPr>
      </w:pPr>
      <w:r>
        <w:rPr>
          <w:szCs w:val="28"/>
        </w:rPr>
      </w:r>
    </w:p>
    <w:tbl>
      <w:tblPr>
        <w:tblW w:w="145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708"/>
        <w:gridCol w:w="567"/>
        <w:gridCol w:w="2410"/>
        <w:gridCol w:w="1276"/>
        <w:gridCol w:w="425"/>
        <w:gridCol w:w="784"/>
        <w:gridCol w:w="492"/>
        <w:gridCol w:w="567"/>
        <w:gridCol w:w="1843"/>
        <w:gridCol w:w="1134"/>
        <w:gridCol w:w="1134"/>
        <w:gridCol w:w="1134"/>
        <w:gridCol w:w="1134"/>
        <w:gridCol w:w="567"/>
      </w:tblGrid>
      <w:tr>
        <w:trPr>
          <w:trHeight w:val="511" w:hRule="atLeast"/>
          <w:cantSplit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рядковый номе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ВЭ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ДП</w:t>
            </w:r>
          </w:p>
        </w:tc>
        <w:tc>
          <w:tcPr>
            <w:tcW w:w="111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догов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соб закупки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в электронной форме</w:t>
            </w:r>
          </w:p>
        </w:tc>
      </w:tr>
      <w:tr>
        <w:trPr>
          <w:trHeight w:val="720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мет догово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мально необходимые требования, предъявляемые к закупаемым товарам (работам, услугам)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количестве (объеме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он поставки товаров (выполнения работ, оказания услуг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начальной (максимальной) цене договора (цене лота), тыс.ру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Е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А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анируемая дата или период размещения извещения о закупке </w:t>
              <w:br/>
              <w:t>(месяц, го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исполне</w:t>
              <w:softHyphen/>
              <w:t>ния договора (месяц, год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/ Нет</w:t>
            </w:r>
          </w:p>
        </w:tc>
      </w:tr>
    </w:tbl>
    <w:p>
      <w:pPr>
        <w:pStyle w:val="Normal"/>
        <w:spacing w:lineRule="exact" w:line="20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45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669"/>
        <w:gridCol w:w="642"/>
        <w:gridCol w:w="2338"/>
        <w:gridCol w:w="1312"/>
        <w:gridCol w:w="479"/>
        <w:gridCol w:w="712"/>
        <w:gridCol w:w="566"/>
        <w:gridCol w:w="498"/>
        <w:gridCol w:w="1794"/>
        <w:gridCol w:w="1143"/>
        <w:gridCol w:w="1143"/>
        <w:gridCol w:w="1178"/>
        <w:gridCol w:w="1134"/>
        <w:gridCol w:w="550"/>
      </w:tblGrid>
      <w:tr>
        <w:trPr>
          <w:tblHeader w:val="true"/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>
          <w:trHeight w:val="329" w:hRule="atLeast"/>
        </w:trPr>
        <w:tc>
          <w:tcPr>
            <w:tcW w:w="145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1 квартал</w:t>
            </w:r>
          </w:p>
        </w:tc>
      </w:tr>
      <w:tr>
        <w:trPr>
          <w:trHeight w:val="8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9206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услуг по охране имущества, находящегося в пользовании и владении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лиценз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506,78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0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2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автомобильного топли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ГОСТу, ТУ и другой нормативно - технической документации на данный вид товара и подтверждаться паспортом завода - изготовителя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2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99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3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формированию и обработке платежных  документов, печати информационного сообщения на оборотной стороне платежного документа, сбору денежных средств, поступающих от населения при оплате услуг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Формирование – 8,26 руб. за 1 л/сч./ мес.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бор - 1,18%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ечать - 0,71 руб. за 1 л/сч./ мес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3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формированию и обработке платежных  документов, печати информационного сообщения на оборотной стороне платежного документа, сбору денежных средств, поступающих от населения при оплате услуг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Формирование – 8,26 руб. за 1 л/сч./ мес.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бор - 1,18%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ечать - 0,71 руб. за 1 л/сч./ мес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3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формированию и обработке платежных  документов, печати информационного сообщения на оборотной стороне платежного документа, сбору денежных средств, поступающих от населения при оплате услуг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Формирование – 8,26 руб. за 1 л/сч./ мес.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бор - 1,18%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ечать - 0,71 руб. за 1 л/сч./ мес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3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формированию и обработке платежных  документов, печати информационного сообщения на оборотной стороне платежного документа, сбору денежных средств, поступающих от населения при оплате услуг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Формирование – 8,26 руб. за 1 л/сч./ мес.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бор - 1,18%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ечать - 0,71 руб. за 1 л/сч./ мес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244 07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 402,54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ей и мощностью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652-1 от 01.09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66 7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537,12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ей и мощностью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652-1 от 01.09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40 24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167,45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521 73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 315,221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1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Перевозка мазута топочно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Соответствие определенным техническим данным и заданиям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042,1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1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6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Поставка спецодежды и средств индивидуальной защит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 ОАО "Мурманэнергосбыт"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47,99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1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электрических ламп, газоразрядных ламп, оборудования светотехническо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Соответствие ГОСТ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97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,05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2715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труб бесшовных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 06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3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Поставка щ</w:t>
            </w:r>
            <w:r>
              <w:rPr>
                <w:bCs/>
                <w:sz w:val="18"/>
                <w:szCs w:val="18"/>
              </w:rPr>
              <w:t>ебня, песка</w:t>
            </w:r>
            <w:r>
              <w:rPr>
                <w:sz w:val="18"/>
                <w:szCs w:val="18"/>
              </w:rPr>
              <w:t xml:space="preserve">, смеси песчано-гравийной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354,0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40"/>
              <w:jc w:val="left"/>
              <w:rPr>
                <w:bCs/>
                <w:sz w:val="14"/>
                <w:szCs w:val="14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99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0,98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 165,536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оставка тротуарного вибрационного катка ДМ-02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ет 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компрессора </w:t>
            </w:r>
            <w:r>
              <w:rPr>
                <w:bCs/>
                <w:sz w:val="18"/>
                <w:szCs w:val="18"/>
                <w:lang w:val="en-US"/>
              </w:rPr>
              <w:t>Kaeser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M</w:t>
            </w:r>
            <w:r>
              <w:rPr>
                <w:bCs/>
                <w:sz w:val="18"/>
                <w:szCs w:val="18"/>
              </w:rPr>
              <w:t>50</w:t>
            </w:r>
            <w:r>
              <w:rPr>
                <w:bCs/>
                <w:sz w:val="18"/>
                <w:szCs w:val="18"/>
                <w:lang w:val="en-US"/>
              </w:rPr>
              <w:t>PE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оскв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9,65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ет 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99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Согласно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8"/>
                <w:szCs w:val="18"/>
              </w:rPr>
              <w:t>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492,16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 218,836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99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Согласно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8"/>
                <w:szCs w:val="18"/>
              </w:rPr>
              <w:t>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425,73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 896,017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 698 26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 551,142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78" w:hRule="atLeast"/>
        </w:trPr>
        <w:tc>
          <w:tcPr>
            <w:tcW w:w="145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2 квартал</w:t>
            </w:r>
          </w:p>
        </w:tc>
      </w:tr>
      <w:tr>
        <w:trPr>
          <w:trHeight w:val="9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893 04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 968,240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5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изделий из бетона, цемента и гипс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Мурманск, </w:t>
            </w:r>
            <w:r>
              <w:rPr>
                <w:bCs/>
                <w:sz w:val="18"/>
                <w:szCs w:val="18"/>
              </w:rPr>
              <w:t>ОАО "Мурманэнергосбыт", 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19,49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04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комплекса работ по восстановлению асфальтобетонного покрытия после ремонта тепловых сетей в Октябрьском округе  г. Мурманс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АО «Мурман-энергосбыт»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45,27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04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комплекса работ по восстановлению асфальтобетонного покрытия после ремонта тепловых сетей в  Ленинском округе  г. Мурманс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АО «Мурман-энергосбыт»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46,29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водогрейного котла ПТВМ-30М ст.№2 с заменой конвективной части, заднего экрана топки и технического освидетельствования котл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г. Кандалакша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95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442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 CYR"/>
                <w:sz w:val="18"/>
                <w:szCs w:val="18"/>
              </w:rPr>
              <w:t>Поставка пожарного оборуд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4,69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лючение дополнительного соглашения к договору банковского счета</w:t>
              <w:tab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Предоставление кредита в форме «овердрафт»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.руб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31 024,65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6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92433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Поставка 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</w:t>
            </w:r>
            <w:r>
              <w:rPr>
                <w:bCs/>
                <w:sz w:val="18"/>
                <w:szCs w:val="18"/>
              </w:rPr>
              <w:t>экскаваторов-погрузчик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г. Мурманск, ул. Промышленная, д.15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 619,17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 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4845/5 от 02.06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2,59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продукции производственно-технического назначения (запчасти для котла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Т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1,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47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электродов сварочны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Соответствие ГОСТу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8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 303,56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нварь 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6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дизель-генератора передвижного с всепогодным кожухом на прицеп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018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9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автокранов </w:t>
            </w:r>
            <w:r>
              <w:rPr>
                <w:bCs/>
                <w:sz w:val="18"/>
                <w:szCs w:val="18"/>
              </w:rPr>
              <w:t>«Ивановец» КС-45717А-1Р овоидная стрела 30,7м «АК-25» или аналог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6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53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811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Поставка 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обильного технологического здания на шасс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г. Мурманск, ул. Промышленная, д.15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68,06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1325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катионита ТОКЕМ-100 Na (натриевая форма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, склад ОМТ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6,3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4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Поставка мыла, моющих и чистящих средств, парфюмерной продукции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у,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70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, ул. Промышленная, д.15, склад № 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3,5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.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2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ыполнение работ по проведению экспертизы промышленной безопасности, технического освидетельствования котлов, сосудов на котельных, экспертизы промышленной безопасности участков трубопроводов тепловых сете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лицензии Ростехнадзора на проведение экспертизы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"Мурманэнергосбыт" "Кандалакшская теплосеть", Котельная  №1, котельная № 15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тельная № 17, котельная № 18, котельная № 21, котельная № 2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7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кирпичного и стальных газоходов от КП ст.№1,2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г. Кандалакша.  Котельная №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46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к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.14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2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Осуществление отбора проб и проведение исследований питьевой воды по микробиологическим показателям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Наличие свидетельства об аккредитации в области данных услуг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2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7,88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ремонту наружной  поверхности  дымовой трубы Н=90 м с нанесением маркировочной окрас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18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ыполнение ремонта парового котла ДЕ-25/14 ст.№1 с заменой конвективной части и технического освидетельствования котла котельной №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г. Кандалакша.  Котельная № 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93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запорной трубопроводной арматур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ие  ГОСТ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.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97,26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еталлопродукции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3 0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4.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74250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олнение работы по разработке и согласованию планов локализации и ликвидации аварий на взрывопожароопасных и химических опасных производственных объекта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5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2209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олнение работ по разработке, экспертизе и утверждению нормативов удельных расходов топлива, технологических потерь, нормативов запаса топлива на 2015 год в зоне ответственности 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884,6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5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99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,66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488,585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32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секций и ниппелей котла КВм-1,33К (Братск-М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8,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47.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990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Поставка канцелярских принадлежносте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57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4,45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азута топочного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Сдача и приемка по количеству и качеству производится в соответствии с Инструкцией, утвержденной Постановлением Госарбитража СССР № П-6 от 15.06.65 и Инструкцией, утвержденной Постановлением Госарбитража СССР за № П-7 от 25.04.6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08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.стоимость мазута- 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 979,336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 транспортные расходы - тарифы ж/д транспорта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Заключение кредитного договора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Предоставление кредита в форме кредитной лини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38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 РУБ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6 617,808</w:t>
            </w:r>
          </w:p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99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6,39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 662,728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60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Перевозка мазута топочно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 xml:space="preserve">Соответствие определенным техническим данным и заданиям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1 005,1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Продажа электрической энергии (мощности), обеспечение</w:t>
            </w:r>
            <w:r>
              <w:rPr>
                <w:bCs/>
                <w:color w:val="FF0000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передачи электрической энергии (мощности) в точки поставки и предоставление</w:t>
            </w:r>
            <w:r>
              <w:rPr>
                <w:bCs/>
                <w:color w:val="FF0000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иных услуг,</w:t>
            </w:r>
            <w:r>
              <w:rPr>
                <w:bCs/>
                <w:color w:val="FF0000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неразрывно связанных с процессом снабжения электрической энергии и мощностью</w:t>
            </w:r>
            <w:r>
              <w:rPr>
                <w:bCs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652-1 от 01.09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15 19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563, 104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460 88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37 219,679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184 93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 610,096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Капитальный ремонт парового котла ДКВР 15/13 ст. № 1 котельной п. Мурмаш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, п.Мурмаши, ул.Тягунова, д.4а, котельн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95,93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ыполнение комплекса работ по восстановлению асфальтобетонного покрытия улиц после проведения ремонтных работ на тепловых сетя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нормам СНиП, сертификатам, техническим паспорта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г. Кандалакша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Зеленоборский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Нивск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4.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74250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олнение работы по переработке и  разработке, согласованию и утверждению планов локализации и  ликвидации аварийных разливов нефтепродуктов на опасных производственных объекта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93,33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471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Поставка кремов специального назначения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53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, ул. Промышленная, д.15, склад № 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70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.8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29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смеси асфальтобетонно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2,05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820,58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Ремонт  внутренней поверхности 1,3,5 пояса железобетонной дымовой трубы Н=80 м котельной «Северная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. Мурманск, ул. Промышленная, д.15, котельная «Северная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986,48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кровли здания котельно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п. Умба Котельная № 1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53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1988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противогазов ГП-7б или аналог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1,87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ение работ по капитальному ремонту кровли здания котельной г.Кол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5,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, г.Кола, ул. Каменный остров, 3, котельн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742,69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29123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ранов шаровых стальны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ветствие  ГОСТ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56,6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291226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задвижек стальных и чугунны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ветствие  ГОСТ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2,13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23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топлива дизельного ГОСТ 305-8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Согласно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 073,7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9206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азание услуг по охране объектов недвижимого имущества, находящегося в пользовании и владении </w:t>
            </w:r>
            <w:r>
              <w:rPr>
                <w:bCs/>
                <w:sz w:val="18"/>
                <w:szCs w:val="18"/>
              </w:rPr>
              <w:t xml:space="preserve">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Наличие лиценз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2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 414,400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кирпичного и стального газоходов  котла ПТВМ-30М ст.№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г. Кандалакша. Котельная №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356,5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к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45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45500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Аренда строительной техники с экипажем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  <w:t>Исправный транспорт с машинистом соответствующей квалификац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95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bCs/>
                <w:sz w:val="18"/>
                <w:szCs w:val="18"/>
                <w:lang w:eastAsia="en-US"/>
              </w:rPr>
              <w:t>тыс ваг (маш)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bCs/>
                <w:sz w:val="18"/>
                <w:szCs w:val="18"/>
                <w:lang w:eastAsia="en-US"/>
              </w:rPr>
              <w:t>2,27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4 413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Поставка электротехнического оборуд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1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35,09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91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комплектов приводного оборуд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г. Мурманск, ул. Промышленная, д.15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84,57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Выполнение работ по капитальному ремонту центрального газохода котла № 3,4 до дымовой трубы котельной п.Рев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, Ловозерский район,п.Ревда, ул.Умбозерская, д.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74,57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210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насоса нефтяного 4Н-5х4 без электродвигател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труб ППУ и комплектующи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Соответствие определенным техническим данным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, склад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автомобиля УАЗ-390995 (или эквивалент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оответствие сертификату завода-изготовител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89,95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69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изделий керамических огнеупорны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ответствие  действующему ГОСТ и  ТУ. Предоставление сертификатов  и паспортов качества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655,5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 Промышленная, д.15 (склад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849,34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5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720" w:hanging="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3 квартал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капитальному ремонту кровли здания котельной п.Молочны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9,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, п.Молочный, птф. «Мурманская», котельн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42,77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9206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Оказание услуг по охране объекта недвижимого имущества – Котельной ТЦ-640, находящегося в пользовании и владении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Наличие лиценз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Мурманская область, ЗАТО Александровск, г.Гаджиев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58,7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кровель  здания мастерских участка тепловых сетей,  здания стоянки технологического транспорта на 4 бокса с пунктом общественного питания, здания мазутонасосно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лиал ОАО «Мурманэнергосбыт» «Кандалакшская теплосеть», г. Кандалакша.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ая №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53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здания ангар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п. Зеленоборский.  Котельная №2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05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9303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ЗПУ Газ-Гарант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ЗПУ должны быть зарегистрированы в РЦУЗе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 817,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           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734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экономайзерных труб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823,29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 одноэтапный запрос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2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фасада здания котельной с заменой остекления г.Снежногорс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7,4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г. Снежногорск, котельн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2699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кровельного покрыт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Соответствие ГОСТ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6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,9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16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 спецодежды и средств индивидуальной защит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566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ул.Промышленная, д.15, склад № 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3 554,75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капитальному ремонту кровли здания котельной с заделкой межпанельных швов п.Кильдинстро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, п.Кильдинстрой, ул. Железнодорожный тупик, 14, котельн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53,4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6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772,63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Ремонт  внутренней поверхности 5,6 пояса железобетонной дымовой трубы Н=80 м котельной «Роста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. Мурманск, ул. Лобова, д.75, котельная «Роста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791,37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капитальному ремонту кровли здания котельной с заделкой стыка между плитами перекрытия и парапетом г.Снежногорс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г. Снежногорск, здание котельно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97,94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ремонту металлической дымовой трубы котельной № 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30,34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электронно-вычислительной техники, ее деталей и принадлежносте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6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863,65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электронно-вычислительной техники, ее деталей и принадлежносте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9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821,94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221137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аппаратуры видеозаписи и воспроизведения общего примене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148,26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электронно-вычислительной техники, ее деталей и принадлежносте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9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335,14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электронно-вычислительной техники, ее деталей и принадлежносте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6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2 007,76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48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2600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системных программных средст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8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95,86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48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26002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прикладных программ для решения организационно-экономических задач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1 192,4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48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26009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программных средств прочи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28,37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56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устройств конструктивных (шкафы, стойки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2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87,09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13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проводов и кабелей для систем управления, контроля и связ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33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4,62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нтябрь 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капитальному ремонту опор тепловой сети в районе ручья в п.Молочный, насосная – ТК-3, на расстоянии 1610 м от котельно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л-час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20,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урманская область, </w:t>
            </w:r>
            <w:r>
              <w:rPr>
                <w:sz w:val="18"/>
                <w:szCs w:val="18"/>
              </w:rPr>
              <w:t>в районе ручья в п.Молочный, насосная – ТК-3, на расстоянии 1610 м от котельно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170,75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46.7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5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о</w:t>
            </w:r>
            <w:r>
              <w:rPr>
                <w:rFonts w:cs="Times New Roman CYR"/>
                <w:sz w:val="18"/>
                <w:szCs w:val="18"/>
              </w:rPr>
              <w:t xml:space="preserve">пор деревянных антисептированных L-11м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 CYR"/>
                <w:sz w:val="18"/>
                <w:szCs w:val="18"/>
              </w:rPr>
              <w:t xml:space="preserve">Соответствие ГОСТ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, г.Ковдор, ул.Озёрная, пром.баз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густ           201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проводов, кабелей изолированных, кабельной арматур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Соответствие ГОСТ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59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99,94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 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4845/5 от 02.06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 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569,25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Заключение договора банковского счета юридического лица (индивидуального предпринимателя) в рубля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перации проводятся в соответствии с действующим законодательством РФ и инструкциями банка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утвержденным тарифам банка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0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ля-продажа недвижимого имущест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ответствие ГОСТу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 106,56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капитальному ремонту кровли здания мазутонасосной станции котельной п.Высок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, п.Высокий, ул.Окружная дорога, д.2, здание мазутонасосной станции котельно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1,59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69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изоляции минераловатной негорючей </w:t>
            </w:r>
            <w:r>
              <w:rPr>
                <w:sz w:val="18"/>
                <w:szCs w:val="18"/>
                <w:lang w:val="en-US"/>
              </w:rPr>
              <w:t>ROCKWOO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Соответствие </w:t>
            </w:r>
          </w:p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ГОСТу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5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6,22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14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метиз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Соответствие ГОСТу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872,6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45,75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5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69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изоляционных материал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Соответствие </w:t>
            </w:r>
          </w:p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ГОСТу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0,8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81,07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52" w:hanging="0"/>
              <w:contextualSpacing/>
              <w:rPr/>
            </w:pPr>
            <w:r>
              <w:rPr>
                <w:bCs/>
                <w:sz w:val="18"/>
                <w:szCs w:val="18"/>
              </w:rPr>
              <w:t>Поставка мазута топочного М-100, ГОСТ 10585-99, температура вспышки в открытом тигле не ниже 110 Градусов Цельсия, массовая доля серы не более 3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6"/>
                <w:szCs w:val="16"/>
              </w:rPr>
              <w:t xml:space="preserve">Соответствие 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у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rFonts w:eastAsia="Times New Roman CYR"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Участник должен быть включен в перечень </w:t>
            </w:r>
            <w:r>
              <w:rPr>
                <w:sz w:val="16"/>
                <w:szCs w:val="16"/>
              </w:rPr>
              <w:t xml:space="preserve"> лиц, </w:t>
            </w:r>
            <w:r>
              <w:rPr>
                <w:bCs/>
                <w:sz w:val="16"/>
                <w:szCs w:val="16"/>
              </w:rPr>
              <w:t>прошедших предварительный квалификационный отбор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3 5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65.2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65120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Оказание финансовых услуг по предоставлению ОАО «Мурманэнергосбыт» кредитных средств в форме овердрафтного кредит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  <w:t xml:space="preserve">Отсутствие требований об обеспечении обязательств по кредитному договору, </w:t>
            </w:r>
            <w:r>
              <w:rPr/>
              <w:t xml:space="preserve"> </w:t>
            </w:r>
            <w:r>
              <w:rPr>
                <w:rFonts w:eastAsia="Calibri" w:cs="Times New Roman CYR"/>
                <w:sz w:val="16"/>
                <w:szCs w:val="16"/>
                <w:lang w:eastAsia="en-US"/>
              </w:rPr>
              <w:t>отсутствие платы за открытие лимита овердрафта, а также выдачу денежных средств по овердрафтному кредиту, досрочное погашение задолженности по кредитному договор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38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рубл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bCs/>
                <w:sz w:val="18"/>
                <w:szCs w:val="18"/>
                <w:lang w:eastAsia="en-US"/>
              </w:rPr>
              <w:t>100 000 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10 9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1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олнение работ по капитальному ремонту стрелочных переводов №2 и №3 с заменой рельс п. Высок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,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., п. Высокий, железнодорожные пути необщего пользования ОАО «Мурманэнергосбыт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080,07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04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ыполнение работ по восстановлению асфальтобетонного покрытия после ремонта  тепловых сетей в Ленинском округе и Первомайском округе г. Мурманска согласно адресной программ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Членство в СРО, наличие полиса страхован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нинский округ и Первомайский округ г. Мурманска согласно адресной программ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144,12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5.3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53005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проектной документации на монтаж АПС и системы оповещения людей о пожаре и выполнение монтажа автоматической адресной системы пожарной сигнализации и системы оповещения людей о пожаре в зданиях водогрейной котельной, паровой котельной, мазутного хозяйства участка № 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ила пожарной безопасности для энергетических предприятий РД 153.-34.0-03.301-00 (ВППБ 01-02-95*)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826,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г. Кандалакша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ая №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3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насосных агрегат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4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дизельного топлива, бензина АИ-92-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93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9 790,5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5.3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53005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проектной документации на монтаж АПС и системы оповещения людей о пожаре и выполнение монтажа автоматической адресной системы пожарной сигнализации и системы оповещения людей о пожаре в зданиях котельной № 21, административно-бытового корпуса участка № 2, мазутного хозяйства участка № 2 филиала ОАО «Мурманэнергосбыт» «Кандалакшская теплосеть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цензия ГУ ГПС МЧС РФ на монтаж, ремонт и обслуживание установок пожарной и охранно-пожарной сигнализации,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560,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лиал ОАО «Мурманэнергосбыт» «Кандалакшская теплосеть»,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. Кандалакша.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ая №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2,70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66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5.3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53005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проектной документации на монтаж автоматической пожарной сигнализации и системы оповещения людей о пожаре и выполнение монтажа автоматической адресной системы пожарной сигнализации и системы оповещения людей о пожаре в помещениях топливно-транспортной службы: диспетчерский пункт с ремонтными боксами №№ 1,2,3,4,5,6,7,8, гаражи №№ 12,13,14,15,17,18,19,21,22, аккумуляторная, помещения склада сыпучих материалов №№ 9,10,11,16 филиала ОАО «Мурманэнергосбыт» «Кандалакшская теплосеть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цензия ГУ ГПС МЧС РФ на монтаж, ремонт и обслуживание установок пожарной и охранно-пожарной сигнализации,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712,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лиал ОАО «Мурманэнергосбыт» «Кандалакшская теплосеть»,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. Кандалакша.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ая №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41,5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5.31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азание медицинских услуг по проведению периодических медицинских осмотров работников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занятых на работах с вредными и (или) опасными производственными факторам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В соответствии с требованиями приказа Минздравсоцразвития РФ от 12.04.2011 г. № 302н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3 276,76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36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комплектующих  и  запасных  частей устройств ввода и вывода  информац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вместимость с имеющимися устройствами ввода и вывода  информац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8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Промышленная, д.15 (склад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861,30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1661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фитингов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7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95,68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9206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азание услуг по охране объектов недвижимого имущества, находящегося в пользовании и владении </w:t>
            </w:r>
            <w:r>
              <w:rPr>
                <w:bCs/>
                <w:sz w:val="18"/>
                <w:szCs w:val="18"/>
              </w:rPr>
              <w:t xml:space="preserve">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Наличие лиценз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2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 299,200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52" w:hanging="0"/>
              <w:contextualSpacing/>
              <w:rPr/>
            </w:pPr>
            <w:r>
              <w:rPr>
                <w:bCs/>
                <w:sz w:val="18"/>
                <w:szCs w:val="18"/>
              </w:rPr>
              <w:t>Поставка мазута топочного М-100, ГОСТ 10585-99, температура вспышки в открытом тигле не ниже 110 Градусов Цельсия, массовая доля серы не более 3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6"/>
                <w:szCs w:val="16"/>
              </w:rPr>
              <w:t xml:space="preserve">Соответствие 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у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rFonts w:eastAsia="Times New Roman CYR"/>
                <w:sz w:val="16"/>
                <w:szCs w:val="16"/>
              </w:rPr>
              <w:t xml:space="preserve">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>
                <w:bCs/>
                <w:sz w:val="16"/>
                <w:szCs w:val="16"/>
              </w:rPr>
              <w:t>355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 076 5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bCs/>
                <w:sz w:val="18"/>
                <w:szCs w:val="18"/>
              </w:rPr>
              <w:t>Открытые конкурентные переговоры без предвари-тельного квалификационного отбор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ение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монта кабинетов и бытовых помещений II этажа здания АБ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г. Кандалакша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ая №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95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Поставка электротехнического оборуд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5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88,79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Заключение договора банковского счета юридического лица (индивидуального предпринимателя)-поставщика в рубля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перации проводятся в соответствии с действующим законодательством РФ и инструкциями банка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утвержденным тарифам банка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5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4 квартал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16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 спецодежды и средств индивидуальной защит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37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ул.Промышленная, д.15, склад № 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3 735,08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ктябрь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1988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гражданских противогазов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8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80,96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лакокрасочных материал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43,19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финансовых услуг по предоставлению ОАО «Мурманэнергосбыт» кредитных средств в форме кредитной линии с лимитом задолженност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Предоставление кредита в форме кредитной линии с лимитом задолженност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.руб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5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71 45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11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Поставка натра едкого (гидроксида натрия) технического гранулированного для 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нужд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Наличие сертификата соответствия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3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бытовой техни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40,52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4"/>
                <w:szCs w:val="14"/>
                <w:highlight w:val="red"/>
              </w:rPr>
            </w:pPr>
            <w:r>
              <w:rPr>
                <w:bCs/>
                <w:sz w:val="18"/>
                <w:szCs w:val="18"/>
              </w:rPr>
              <w:t>Открытый одноэтапный запрос пред-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2424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ло и моющие средства, чистящие и полирующие препараты , парфюмерная продукция и косметические средства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 ,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35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9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стройматериал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Соответствие ГОСТу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72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924,37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 xml:space="preserve">Октябр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электрооборудования распределительного, аппаратуры контрол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0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 xml:space="preserve">Октябр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1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проведению периодических медицинских осмотр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Приказу Минздравсоцразвития № 302н от 12.04.2011г., наличие действующей лиценз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чел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Мурманская область, г. Кандалакш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1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ение работ по ремонту бытовых помещени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этажа в здании водогрейной котельно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ответствии с техническим задание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Кандалакша. Котельная №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947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Поставк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металлопродукции для</w:t>
            </w:r>
            <w:r>
              <w:rPr>
                <w:sz w:val="18"/>
                <w:szCs w:val="18"/>
              </w:rPr>
              <w:t xml:space="preserve"> нужд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,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9,9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 765,43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4014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5 203,62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пиломатериалов (доска обрезная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Ту и ТУ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08,8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13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удование для контроля технологических процесс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1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9903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 асботехнической  продукц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Соответствие ГОСТу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2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58,85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паратура, средства измерения (в том числе КИП ит.д.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5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68,50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резинотехнических издел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Соответствие ГОСТу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28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хозтовар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Соответствие ГОСТу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87,57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электрических ламп, газоразрядных ламп, </w:t>
            </w:r>
          </w:p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орудования светотехнического, изделий электроустановочных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7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472,76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0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2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автомобильного топли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ГОСТу, ТУ и другой нормативно - технической документации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775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7 292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3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904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 организации дорожного движения при проведении плановых и аварийных работ на тепловых сетях в г.Мурманске, г.Коле и Кольском район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требованиям инструкции ВСН 378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АО "Мурманэнергосбыт", г.Мурманск, г.Кола и Кольский райо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 2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Исполнительный директор ОАО «Мурманэнергосбыт» В.В. Логинов</w:t>
      </w:r>
      <w:r>
        <w:rPr>
          <w:rFonts w:cs="Times New Roman" w:ascii="Times New Roman" w:hAnsi="Times New Roman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     _______________      16.10.2014                          М.П</w:t>
      </w:r>
    </w:p>
    <w:sectPr>
      <w:footerReference w:type="default" r:id="rId4"/>
      <w:type w:val="nextPage"/>
      <w:pgSz w:orient="landscape" w:w="16838" w:h="11906"/>
      <w:pgMar w:left="1134" w:right="1134" w:gutter="0" w:header="0" w:top="568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tabs>
        <w:tab w:val="center" w:pos="4677" w:leader="none"/>
        <w:tab w:val="left" w:pos="5244" w:leader="none"/>
        <w:tab w:val="right" w:pos="9355" w:leader="none"/>
        <w:tab w:val="right" w:pos="14570" w:leader="none"/>
      </w:tabs>
      <w:jc w:val="left"/>
      <w:rPr/>
    </w:pPr>
    <w:r>
      <w:rPr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6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u w:val="singl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Times New Roman CYR" w:hAnsi="Times New Roman CYR" w:eastAsia="Times New Roman" w:cs="Times New Roman CYR"/>
      <w:sz w:val="28"/>
    </w:rPr>
  </w:style>
  <w:style w:type="character" w:styleId="Style17">
    <w:name w:val="Нижний колонтитул Знак"/>
    <w:qFormat/>
    <w:rPr>
      <w:rFonts w:ascii="Times New Roman CYR" w:hAnsi="Times New Roman CYR" w:eastAsia="Times New Roman" w:cs="Times New Roman CYR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Object2">
    <w:name w:val="object2"/>
    <w:qFormat/>
    <w:rPr>
      <w:strike w:val="false"/>
      <w:dstrike w:val="false"/>
      <w:color w:val="00008B"/>
      <w:u w:val="none"/>
    </w:rPr>
  </w:style>
  <w:style w:type="character" w:styleId="Style18">
    <w:name w:val="Текст Знак"/>
    <w:qFormat/>
    <w:rPr>
      <w:rFonts w:eastAsia="Times New Roman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Центрированный (таблица)"/>
    <w:basedOn w:val="Normal"/>
    <w:next w:val="Normal"/>
    <w:qFormat/>
    <w:pPr>
      <w:widowControl w:val="false"/>
      <w:autoSpaceDE w:val="false"/>
      <w:spacing w:lineRule="auto" w:line="240"/>
      <w:jc w:val="center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mbria" w:hAnsi="Cambria" w:eastAsia="Calibri" w:cs="Cambria"/>
      <w:color w:val="auto"/>
      <w:sz w:val="28"/>
      <w:szCs w:val="28"/>
      <w:lang w:val="ru-RU" w:bidi="ar-SA" w:eastAsia="zh-CN"/>
    </w:rPr>
  </w:style>
  <w:style w:type="paragraph" w:styleId="Style21">
    <w:name w:val="Текст"/>
    <w:basedOn w:val="Normal"/>
    <w:qFormat/>
    <w:pPr>
      <w:spacing w:lineRule="auto" w:line="240"/>
      <w:jc w:val="left"/>
    </w:pPr>
    <w:rPr>
      <w:rFonts w:ascii="Calibri" w:hAnsi="Calibri" w:cs="Calibri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mures.ru" TargetMode="External"/><Relationship Id="rId3" Type="http://schemas.openxmlformats.org/officeDocument/2006/relationships/hyperlink" Target="mailto:info@mures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6:00:00Z</dcterms:created>
  <dc:creator>User1</dc:creator>
  <dc:description/>
  <cp:keywords/>
  <dc:language>en-US</dc:language>
  <cp:lastModifiedBy>deeva</cp:lastModifiedBy>
  <cp:lastPrinted>2014-10-14T12:04:00Z</cp:lastPrinted>
  <dcterms:modified xsi:type="dcterms:W3CDTF">2014-10-24T08:08:00Z</dcterms:modified>
  <cp:revision>6</cp:revision>
  <dc:subject/>
  <dc:title>Приложение № 1  к приказу № 12 от 05</dc:title>
</cp:coreProperties>
</file>